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4 год» в части безвозмездного принятия из собственности муниципального образования «Цильнинский район» Ульяновской области в государственную собственность Ульяновской области следующих объектов недвижимого имуще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помещение, назначение: нежилое, площадь 34,9 кв. м, подвал № 1, кадастровый номер: 73:20:050506:246, расположенное по адресу: Ульяновская область, Цильнинский район,  с. Большое Нагаткино,  ул. Советская, д. 18А,       пом. подвала 1, 2, 3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е, назначение: нежилое, площадь 342,8 кв. м, этаж № 1,                 кадастровый номер: 73:20:050506:247, расположенное по адресу: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ая область, Цильнинский район, с. Большое Нагаткино, ул. Советская, д. 18А,                  пом. 1 этажа 1-6, 8-20, 24,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жилые помещения планируется закрепить на праве оперативного управления за Областным государственным казённым учреждением социальной защиты населения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ведениям учреждения расходы на текущий ремонт фасада, служебных помещений, коридора, электроснабжение, газоснабжение, водоснабжение и водоотведение, вывоз ТКО, обслуживание пожарной сигнализации, а также ремонт и техническое обслуживание объектов сетей газораспределения в сумме 3 948 458,25 руб. предусмотрены в смете расходов учреждения, обеспеченность на 2024 год составляет 100%, дополнительные расходы не потребуются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4-07-15T07:10:00Z</dcterms:modified>
  <cp:revision>109</cp:revision>
  <dc:subject/>
  <dc:title>ФИНАНСОВО-ЭКОНОМИЧЕСКОЕ ОБОСНОВАНИЕ</dc:title>
</cp:coreProperties>
</file>